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5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НАСЛЕДСТВЕННЫМ ДЕФИЦИТОМ ФАКТОРА СВЕРТЫВА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КРОВИ VIII, ДЕФИЦИТОМ ФАКТОРА СВЕРТЫВАНИЯ КРОВИ IX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ЕЗНЬЮ ВИЛЛЕБРАНД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наследственным дефицитом фактора свертывания крови VIII, дефицитом фактора свертывания крови IX, болезнью Виллебран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наследственным дефицитом фактора свертывания крови VIII, дефицитом фактора свертывания крови IX, болезнью Виллебранда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НАСЛЕДСТВЕННЫМ ДЕФИЦИТО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ФАКТОРА VIII, С НАСЛЕДСТВЕННЫМ ДЕФИЦИТОМ ФАКТОРА IX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ЕЗНЬЮ ВИЛЛЕБРАНД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наследственный дефицит фактора VIII, наследственный дефицит фактора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D66, D6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, а также при наличии ингибиторов к факторам VIII или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5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емат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50.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ервич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7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хирур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67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стоматолога хирурга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уроло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подвижности  </w:t>
              <w:br/>
              <w:t xml:space="preserve">суставов (углометр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всего   </w:t>
              <w:br/>
              <w:t xml:space="preserve">черепа в одной и более </w:t>
              <w:br/>
              <w:t xml:space="preserve">проекциях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зорный снимок брюшной</w:t>
              <w:br/>
              <w:t xml:space="preserve">полости и органов      </w:t>
              <w:br/>
              <w:t xml:space="preserve">малого таз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ягких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VIII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IX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акторов свертывания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агрегации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активности</w:t>
              <w:br/>
              <w:t xml:space="preserve">и свойств фактора      </w:t>
              <w:br/>
              <w:t xml:space="preserve">Виллебранд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наследственный дефицит фактора VIII, наследственный дефицит фактора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D66, D6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кровотечение или кровоизлияние любой локализац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, в том числе при наличии ингибиторов к факторам VIII или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2.1. ЛЕЧЕНИЕ ИЗ РАСЧЕТА 12 МЕСЯЦЕ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05.0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ематолога повтор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4.005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кола для больных      </w:t>
              <w:br/>
              <w:t xml:space="preserve">гемофилией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подвижности  </w:t>
              <w:br/>
              <w:t xml:space="preserve">сустава (углометри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я объема  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6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рапевтическая        </w:t>
              <w:br/>
              <w:t xml:space="preserve">аспирация содержимого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6.08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ханическая остановка </w:t>
              <w:br/>
              <w:t xml:space="preserve">кровотечения (передняя </w:t>
              <w:br/>
              <w:t xml:space="preserve">и задняя тампонада     </w:t>
              <w:br/>
              <w:t xml:space="preserve">носа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ягких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VIII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IX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зорный снимок брюшной</w:t>
              <w:br/>
              <w:t xml:space="preserve">полости и органов      </w:t>
              <w:br/>
              <w:t xml:space="preserve">малого таз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0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овтор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хирур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6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стоматолога хирурга    </w:t>
              <w:br/>
              <w:t xml:space="preserve">повтор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уроло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овтор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>крови VIII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0 ЕД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 xml:space="preserve">крови IX (*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00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VII, IX и X в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IX и X в     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000 ЕД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ктоког альфа  </w:t>
              <w:br/>
              <w:t xml:space="preserve">(*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000 ЕД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птаког альфа  </w:t>
              <w:br/>
              <w:t xml:space="preserve">(активирован-  </w:t>
              <w:br/>
              <w:t xml:space="preserve">ный) (**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80 К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320 КЕД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смопресс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 мкг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наследственный дефицит фактора VIII, наследственный дефицит фактора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D66, D6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профилактика кровотечений и кровоизлия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3.1. ПРОФИЛАКТИКА ИЗ РАСЧЕТА 12 МЕСЯЦЕ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5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ематолога повтор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ервич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7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хирур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67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стоматолога хирурга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уролога первич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подвижности  </w:t>
              <w:br/>
              <w:t xml:space="preserve">суставов (углометр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всего   </w:t>
              <w:br/>
              <w:t xml:space="preserve">черепа в одной и более </w:t>
              <w:br/>
              <w:t xml:space="preserve">проекциях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зорный снимок брюшной</w:t>
              <w:br/>
              <w:t xml:space="preserve">полости и органов      </w:t>
              <w:br/>
              <w:t xml:space="preserve">малого таз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ягких    </w:t>
              <w:br/>
              <w:t xml:space="preserve">тканей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VIII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IX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,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факторов свертывания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агрегации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активности</w:t>
              <w:br/>
              <w:t xml:space="preserve">и свойств фактора      </w:t>
              <w:br/>
              <w:t xml:space="preserve">Виллебранд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4.005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кола для больных      </w:t>
              <w:br/>
              <w:t xml:space="preserve">гемофилией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>крови VIII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ктоког альфа  </w:t>
              <w:br/>
              <w:t xml:space="preserve">(**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2000 </w:t>
              <w:br/>
              <w:t xml:space="preserve">ЕД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 xml:space="preserve">крови IX (*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00 </w:t>
              <w:br/>
              <w:t xml:space="preserve">ЕД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4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наследственный дефицит фактора VIII; наследственный дефицит IX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D66; D6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элиминация антител к факторам VIII и IX (индукция иммунной толерантности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наличие ингибиторов (антител) к факторам VIII и IX, частые кровотеч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4.1. ЛЕЧЕНИЕ ИЗ РАСЧЕТА 12 МЕСЯЦЕВ (***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подвижности  </w:t>
              <w:br/>
              <w:t xml:space="preserve">сустава (углометри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объема  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учезапяст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всего   </w:t>
              <w:br/>
              <w:t xml:space="preserve">черепа в одной и более </w:t>
              <w:br/>
              <w:t xml:space="preserve">проекциях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12.06.001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CD4+      </w:t>
              <w:br/>
              <w:t xml:space="preserve">лимф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забрюшинного           </w:t>
              <w:br/>
              <w:t xml:space="preserve">пространств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0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овтор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хирур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6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стоматолога хирурга    </w:t>
              <w:br/>
              <w:t xml:space="preserve">повтор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уроло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овтор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суставное        </w:t>
              <w:br/>
              <w:t xml:space="preserve">введение лекарственных </w:t>
              <w:br/>
              <w:t xml:space="preserve">средст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ммуносорбц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лазмаферез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6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>крови VIII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875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90000 </w:t>
              <w:br/>
              <w:t xml:space="preserve">ME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 xml:space="preserve">крови IX (*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875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9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VII, IX и X в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0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IX и X в     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0000 ЕД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птаког альфа  </w:t>
              <w:br/>
              <w:t xml:space="preserve">(активирован-  </w:t>
              <w:br/>
              <w:t xml:space="preserve">ный) (**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20 К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640 КЕД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хлори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хлори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л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*) Включение пациентов в программу лечения и подбор доз лекарственных средств осуществляется в индивидуаль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Консервированная кровь человека и ее компоненты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59"/>
        <w:gridCol w:w="2026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лазма свежезамороженная из дозы </w:t>
              <w:br/>
              <w:t xml:space="preserve">крови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8 доз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5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болезнь Виллебранд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D68.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кровотечение или кровоизлияние любой локализац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5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1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инеколог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8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    </w:t>
              <w:br/>
              <w:t xml:space="preserve">оториноларинголога     </w:t>
              <w:br/>
              <w:t xml:space="preserve">первич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ер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VIII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Виллебран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IX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агрегации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активности</w:t>
              <w:br/>
              <w:t xml:space="preserve">и свойств фактора      </w:t>
              <w:br/>
              <w:t xml:space="preserve">Виллибранд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2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нтигена фактора       </w:t>
              <w:br/>
              <w:t xml:space="preserve">Виллебран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12.05.038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фактора    </w:t>
              <w:br/>
              <w:t xml:space="preserve">Виллебранда в          </w:t>
              <w:br/>
              <w:t xml:space="preserve">тромб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12.05.038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нализ мультимеров     </w:t>
              <w:br/>
              <w:t xml:space="preserve">фактора Виллебранда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12.05.038.0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ллагенсвязывающий    </w:t>
              <w:br/>
              <w:t xml:space="preserve">тест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12.05.038.0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пецифический тест     </w:t>
              <w:br/>
              <w:t xml:space="preserve">способности фактора    </w:t>
              <w:br/>
              <w:t xml:space="preserve">Виллебранда связывать  </w:t>
              <w:br/>
              <w:t xml:space="preserve">фактор VIII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5.2. ЛЕЧЕНИЕ ИЗ РАСЧЕТА 12 МЕСЯЦЕ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5.0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ематолога повтор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6.08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ханическая остановка </w:t>
              <w:br/>
              <w:t xml:space="preserve">кровотечения (передняя </w:t>
              <w:br/>
              <w:t xml:space="preserve">и задняя тампонада     </w:t>
              <w:br/>
              <w:t xml:space="preserve">носа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9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фактора VIII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5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VIII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5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ктивности </w:t>
              <w:br/>
              <w:t xml:space="preserve">ингибиторов к фактору  </w:t>
              <w:br/>
              <w:t xml:space="preserve">Виллебран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агрегации </w:t>
              <w:br/>
              <w:t xml:space="preserve">тромб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коленн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локт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плечевого суста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бедренного суста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4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        </w:t>
              <w:br/>
              <w:t xml:space="preserve">голеностопн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01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гинеколога повтор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0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ртопеда повтор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хирур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67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стоматолога хирурга    </w:t>
              <w:br/>
              <w:t xml:space="preserve">повтор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8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    </w:t>
              <w:br/>
              <w:t xml:space="preserve">оториноларинголога     </w:t>
              <w:br/>
              <w:t xml:space="preserve">повторны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5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уролога повторны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2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невропатолога повтор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стер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 xml:space="preserve">крови VIII +   </w:t>
              <w:br/>
              <w:t xml:space="preserve">фактор         </w:t>
              <w:br/>
              <w:t xml:space="preserve">Виллебранд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0 ME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         </w:t>
              <w:br/>
              <w:t xml:space="preserve">свертывания    </w:t>
              <w:br/>
              <w:t>крови VIII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000 ME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VII, IX и X в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8000 ЕД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кторы        </w:t>
              <w:br/>
              <w:t>свертывания II,</w:t>
              <w:br/>
              <w:t xml:space="preserve">IX и X в       </w:t>
              <w:br/>
              <w:t xml:space="preserve">комбин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000 ЕД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птаког альфа  </w:t>
              <w:br/>
              <w:t xml:space="preserve">(активирован-  </w:t>
              <w:br/>
              <w:t xml:space="preserve">ный) (**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80 К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320 КЕД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минокапроновая</w:t>
              <w:br/>
              <w:t xml:space="preserve">кисло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ранексамовая  </w:t>
              <w:br/>
              <w:t xml:space="preserve">кисло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нометилбен- </w:t>
              <w:br/>
              <w:t xml:space="preserve">зойная кисло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г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смопресс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8 мк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 (для данной модели - разовая доз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8</Words>
  <Characters>33090</Characters>
  <CharactersWithSpaces>28208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28:00Z</dcterms:created>
  <dc:creator>ConsultantPlus</dc:creator>
  <dc:description/>
  <dc:language>en-US</dc:language>
  <cp:lastModifiedBy/>
  <dcterms:modified xsi:type="dcterms:W3CDTF">2008-01-29T15:28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